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jedenast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40"/>
        <w:gridCol w:w="1964"/>
        <w:gridCol w:w="853"/>
        <w:gridCol w:w="1087"/>
        <w:gridCol w:w="864"/>
        <w:gridCol w:w="21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 (stro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yczące wykonania, opraw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z J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cznik polsko-ukraiński XI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ttachaty wojskowe Drugiej Rzeczypospolitej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grzbiet prosty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dziński K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Pedagogika X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Ćwięk H., Cutter Z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ska wobec zagrożenia ze strony Trzeciej Rzesz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Zawiera wkładkę (2 kartki-4 strony) na papierze o podwyższonej gramaturze (kolor.fotografie-kreda 135 g, druk 4+4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ękala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przedszkolna i wczesnoszkol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W tekst włamanych 7 stron kolorowych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Edukacja Techniczna i Informatyczna V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20 stron kolorow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ólica M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elementarna w czasie nowych wyzwań socjokulturowy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óbel E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udziestolecie znane i nieznan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prawa twarda, szyta. Okładka kolorowa, papier 150g naklejony na tekturę 4+0, grzbiet prosty, folia błysk. Środek:papier offset </w:t>
            </w:r>
            <w:r>
              <w:rPr>
                <w:rFonts w:cs="Tahoma" w:ascii="Tahoma" w:hAnsi="Tahoma"/>
                <w:b/>
              </w:rPr>
              <w:t>90g</w:t>
            </w:r>
            <w:r>
              <w:rPr>
                <w:rFonts w:cs="Tahoma" w:ascii="Tahoma" w:hAnsi="Tahoma"/>
              </w:rPr>
              <w:t xml:space="preserve">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(pojedynczo, nie w formie jednolitej wkładki) 20 kartek na papierze o podwyższonej gramaturze-kreda 135g, druk 4+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ięk H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Res Politicae I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jkowska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aliterackie listowa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>
          <w:trHeight w:val="9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Studia Neofilologiczne V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5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 :papier offset 80g 1+1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40 dni</w:t>
      </w:r>
      <w:r>
        <w:rPr>
          <w:rFonts w:cs="Tahoma" w:ascii="Tahoma" w:hAnsi="Tahoma"/>
          <w:sz w:val="18"/>
          <w:szCs w:val="18"/>
        </w:rPr>
        <w:t xml:space="preserve"> od daty zawarcia umowy, w tym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nie wydruku próbnego każdego z tytułów objętych przedmiotem zamówienia </w:t>
      </w:r>
      <w:r>
        <w:rPr>
          <w:rFonts w:cs="Tahoma" w:ascii="Tahoma" w:hAnsi="Tahoma"/>
          <w:b/>
          <w:sz w:val="18"/>
          <w:szCs w:val="18"/>
        </w:rPr>
        <w:t>w ciągu 10 dni od daty zawarcia umowy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lineRule="auto" w:line="36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usługi drukarskiej </w:t>
      </w:r>
      <w:r>
        <w:rPr>
          <w:rFonts w:cs="Tahoma" w:ascii="Tahoma" w:hAnsi="Tahoma"/>
          <w:b/>
          <w:sz w:val="18"/>
          <w:szCs w:val="18"/>
        </w:rPr>
        <w:t>w ciągu 30 dni</w:t>
      </w:r>
      <w:r>
        <w:rPr>
          <w:rFonts w:cs="Tahoma" w:ascii="Tahoma" w:hAnsi="Tahoma"/>
          <w:sz w:val="18"/>
          <w:szCs w:val="18"/>
        </w:rPr>
        <w:t xml:space="preserve"> licząc od dnia następnego po dniu, w którym Wykonawca uzyskał akceptację próbnych egzemplarzy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biegu terminu związanego z realizacją zamówienia nie wlicza się dni, w których Zamawiający dokonuje czynności akceptacji egzemplarzy próbnych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30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2-03-09T12:04:00Z</dcterms:modified>
  <cp:revision>3</cp:revision>
  <dc:subject/>
  <dc:title>UMOWA</dc:title>
</cp:coreProperties>
</file>